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  <w:t>ANEXO VIII</w:t>
      </w:r>
    </w:p>
    <w:p>
      <w:pPr>
        <w:pStyle w:val="Normal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28"/>
          <w:u w:val="single"/>
          <w:lang w:bidi="zxx"/>
        </w:rPr>
        <w:t>TOMADA DE PREÇOS Nº 025/2019-CRO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LARAÇÃO DE VISITA DO LOCAL DA OBRA/SERVIÇ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o, para comprovar à Comissão Permanente de Licitação da CRO 3, que o(a) Sr(a) ______________________________________________________________, Identidade nº _______________________, órgão de expedição ____________________, engenheiro(a)/arquiteto(a) da empresa __________________________________________________________, visitou o local onde será realizado o </w:t>
      </w:r>
      <w:r>
        <w:rPr>
          <w:b/>
          <w:sz w:val="24"/>
          <w:szCs w:val="24"/>
        </w:rPr>
        <w:t>Serviço de Substituição da Cobertura do Pavilhão da Companhia de Comando e Apoio do 3º Batalhão Logístico (3º B Log), em Bagé – RS</w:t>
      </w:r>
      <w:r>
        <w:rPr>
          <w:sz w:val="24"/>
          <w:szCs w:val="24"/>
        </w:rPr>
        <w:t>, com o objetivo de observar os aspectos técnicos para a elaboração de sua propos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----------------------, RS, ____ de ___________________ de 2019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ssinatu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ome Completo: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sto ou Graduação: 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ganização Militar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ção : 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o carimbo substitui as informações do militar que acompanhou a visit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Obs.: A vistoria será acompanhada por servidor designado, devendo o agendamento ser efetuado previamente.</w:t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lnumber">
    <w:name w:val="telnumber"/>
    <w:basedOn w:val="Fontepargpadro"/>
    <w:qFormat/>
    <w:rPr/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4:00Z</dcterms:created>
  <dc:creator>SRO</dc:creator>
  <dc:description/>
  <cp:keywords/>
  <dc:language>en-US</dc:language>
  <cp:lastModifiedBy>modelo</cp:lastModifiedBy>
  <cp:lastPrinted>2016-07-26T11:10:00Z</cp:lastPrinted>
  <dcterms:modified xsi:type="dcterms:W3CDTF">2019-10-22T17:28:00Z</dcterms:modified>
  <cp:revision>36</cp:revision>
  <dc:subject/>
  <dc:title>ANEXO D</dc:title>
</cp:coreProperties>
</file>