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25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367030</wp:posOffset>
            </wp:positionV>
            <wp:extent cx="7241540" cy="4227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ANEXO V - Modelo de Cronograma Físico-Financeiro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709" w:right="99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Cronograma Físico-Financeiro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19-10-10T11:48:00Z</cp:lastPrinted>
  <dcterms:modified xsi:type="dcterms:W3CDTF">2019-11-07T19:51:00Z</dcterms:modified>
  <cp:revision>25</cp:revision>
  <dc:subject/>
  <dc:title>ANEXO D</dc:title>
</cp:coreProperties>
</file>